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58830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99381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91694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70794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25001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50488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37441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87187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50756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