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1632636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7944477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7952193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7568550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636123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8409157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4236920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6287898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080381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